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__                     2015 г.</w:t>
        <w:tab/>
        <w:tab/>
        <w:tab/>
        <w:tab/>
        <w:tab/>
        <w:t xml:space="preserve">                №  ___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__           2015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6 год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Статья 1. Основные характеристики бюджета муниципального образования – Осинниковский городской округ  на 2016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6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 1 251 71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 391 902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140 187,5 тыс. руб.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</w:rPr>
        <w:t xml:space="preserve">Статья 2. Формирование доходов бюджета городского округа на 2016 год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  Установить, что доходы бюджета городского округа, поступающие в 2016 году  формируются за сче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- налогов, сборов и неналоговых доходов – в соответствии с нормативами отчислений, установленными Бюджетным кодексом Российской Федерации, Законом Кемеровской области    «Об областном бюджете на 2016 год»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в части погашения задолженности прошлых лет по отдельным видам налогов (приложение № 1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безвозмездных и безвозвратных перечислени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дополнительного норматива отчислений от налога на доходы физических лиц в бюджет городского округа, заменяющего часть дотации на выравнивание бюджетной обеспеченности городского округа 25,76 процента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0" w:hRule="atLeast"/>
        </w:trPr>
        <w:tc>
          <w:tcPr>
            <w:tcW w:w="990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6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ого норматива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в бюджет городского округа 0,170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 дефицита  бюджета  городского округ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</w:t>
      </w:r>
      <w:r>
        <w:rPr/>
        <w:t>. Утвердить перечень и коды главных администраторов доходов бюджета, закрепляемые за ними виды (подвиды) доходов бюджета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 </w:t>
      </w:r>
      <w:r>
        <w:rPr/>
        <w:t>Установить, что финансовое управление города Осинники утверждает перечень кодов подвидов по видам доходов, главными администраторами которых являются органы местного самоуправления Осинниковского городского округа и (или) находящиеся в их ведении казенные учрежд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Бюджетные ассигнования бюджета городского округа на 2016 год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6 год согласно приложению 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распределение бюджетных ассигнований бюджета городского округа по разделам, подразделам классификации расходов бюджетов на 2016 год согласно приложению 5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ведомственную структуру расходов на 2016 год согласно приложению 6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 бюджета городского округа, направляемых на реализацию публичных нормативных обязательств на 2016 год в сумме  297 844,2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Утвердить объем расходов на обслуживание муниципального внутреннего долга Осинниковского городского округа на 2016 год в сумме 500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 xml:space="preserve">Статья  5.  Дорожный фонд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муниципального образования - Осинниковский городской округ на 2016 год в сумме 9543 тыс.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6.  Резервный фонд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размер резервного фонда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Осинниковского городского округа  на 2016 год в сумме 100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</w:rPr>
        <w:tab/>
      </w:r>
      <w:r>
        <w:rPr>
          <w:b/>
          <w:bCs/>
          <w:iCs/>
          <w:color w:val="000000"/>
        </w:rPr>
        <w:t xml:space="preserve">Статья 7. Безвозмездные перечисления на 2016 год </w:t>
      </w:r>
    </w:p>
    <w:p>
      <w:pPr>
        <w:pStyle w:val="Normal"/>
        <w:jc w:val="both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Утвердить общий объем безвозмездных перечислений, получаемых из областного бюджета на 2016 год в сумме 949 446 тыс.рублей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8. Источники финансирования дефицита бюджета городского округа на 2016 год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 городского округа по статьям и видам источников финансирования дефицита бюджета городского округа на 2016 год согласно приложению 7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9.  Предельный объем муниципального долга  муниципального образования – Осинниковский городской округ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6 год в сумме  196 445,3 тыс.рублей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17 года в сумме 140 187,5 тыс. рублей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0. Муниципальные внутренние заимствования муниципального образования – Осинниковский городской окр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муниципального образования – Осинниковский городской округ  на 2016 год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1. Фонд оплаты труда  по главным распорядителям (получателям) бюджетных средств, финансируемыех из бюджета городского округ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фонд оплаты труда по главным распорядителям (получателям) бюджетных средств, финансируемых из бюджета городского округа на 2016 год согласно приложению 9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2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организациям топливно – энергетического комплекса по обеспечению населения топливом (каменным углем) по тарифам, не обеспечивающим возмещение издержек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предприятиям, оказывающих услуги по перевозке населения городским электротранспортом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организациям жилищно – коммунального хозяйства и коммунального комплекса, предоставляющим населению услуги водоснабжения, водоотведения, теплоснабжения по тарифам, не  обеспечивающим возмещение издержек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организации, предоставляющей бытовые услуги по помывке населения по тарифам, не обеспечивающим возмещение издержек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субъектам малого и среднего предпринимательства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>
                <w:b/>
              </w:rPr>
              <w:t>Статья 13. Моратор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С целью сокращения дефицита бюджета городского округа объявить мораторий на установление льгот по уплате налогов и сборов в бюджет городского округа в 2016 году, за исключением льгот, установленных решениями городского округа, принятыми и официально опубликованными до 1 января 2016 года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Статья 14. Вступление в силу  настоящего Решения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Решение вступает в силу с 1 января 2016 года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User</cp:lastModifiedBy>
  <cp:lastPrinted>2014-12-05T16:26:00Z</cp:lastPrinted>
  <dcterms:modified xsi:type="dcterms:W3CDTF">2015-11-20T08:34:00Z</dcterms:modified>
  <cp:revision>39</cp:revision>
  <dc:subject/>
  <dc:title>Проект</dc:title>
</cp:coreProperties>
</file>